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licatia    LP_ME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Versiunea  iunie 20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onitorizarea lunara a prescrierii si eliberarii  laptelui praf la nivelul medicului de famil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/>
        <w:t>Aplicatia “LP_MED” este modulul aferent medicului de familie in conformitate cu  ORDINUL Nr.267/1253 din 21.03.2006. Cu aceasta aplicatie medicul de familie inregistreaza si tipareste informatiile din Anexa 2 si Centralizator . Aplicatia realizeaza si  fisierul in formtat electronic petnru  raportarea lunara catre DS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nstalarea aplicatiei</w:t>
      </w:r>
    </w:p>
    <w:p>
      <w:pPr>
        <w:pStyle w:val="Normal"/>
        <w:rPr/>
      </w:pPr>
      <w:r>
        <w:rPr/>
        <w:t>Se copiaza in directorul de lucru  urmatoarele fisiere:</w:t>
      </w:r>
    </w:p>
    <w:p>
      <w:pPr>
        <w:pStyle w:val="Normal"/>
        <w:rPr/>
      </w:pPr>
      <w:r>
        <w:rPr/>
        <w:tab/>
        <w:t>lp_med.exe</w:t>
      </w:r>
    </w:p>
    <w:p>
      <w:pPr>
        <w:pStyle w:val="Normal"/>
        <w:rPr/>
      </w:pPr>
      <w:r>
        <w:rPr/>
        <w:tab/>
        <w:t>lp_med.db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tilizarea aplicatiei</w:t>
      </w:r>
    </w:p>
    <w:p>
      <w:pPr>
        <w:pStyle w:val="Normal"/>
        <w:ind w:left="360" w:hanging="0"/>
        <w:rPr/>
      </w:pPr>
      <w:r>
        <w:rPr/>
        <w:t xml:space="preserve">Aplicatia este utilizata de un singur medic. Daca pe un calculator lucreza  mai multi medici se fac foldere separate pentru fiecare utilizator. </w:t>
      </w:r>
    </w:p>
    <w:p>
      <w:pPr>
        <w:pStyle w:val="Normal"/>
        <w:ind w:left="360" w:hanging="0"/>
        <w:rPr/>
      </w:pPr>
      <w:r>
        <w:rPr/>
        <w:t>Aplicatia se lanseaza cu dublu clic pe lp_med.exe din Windows Explorer  sau din NC.</w:t>
      </w:r>
    </w:p>
    <w:p>
      <w:pPr>
        <w:pStyle w:val="Normal"/>
        <w:ind w:left="360" w:hanging="0"/>
        <w:rPr/>
      </w:pPr>
      <w:r>
        <w:rPr/>
        <w:t>La prima utilizare  a aplicatiei sun cerute datele de identificare ale cabinetului si medicului . Acestea sunt:</w:t>
      </w:r>
    </w:p>
    <w:p>
      <w:pPr>
        <w:pStyle w:val="Normal"/>
        <w:ind w:left="360" w:hanging="0"/>
        <w:rPr/>
      </w:pPr>
      <w:r>
        <w:rPr/>
        <w:t>codul cabinetului, denumire cabinetului, localitatea in care se afla cabinetul, judetul, numele medicului si parafa. Aceste informatii nu mai pot fi introduse/corectate ulterior. Codul de parafa este obligatoriu si va intra in numele fisierului raportat la D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878195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Functiile aplicatiei sunt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Actualizare 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Listar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Utilitare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Sfarsi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875655" cy="277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Functia  </w:t>
      </w:r>
      <w:r>
        <w:rPr>
          <w:i/>
        </w:rPr>
        <w:t xml:space="preserve">Actualizare  </w:t>
      </w:r>
      <w:r>
        <w:rPr/>
        <w:t xml:space="preserve"> permite actualizarea listei copiilor , a cantitatilor prescrise si optional a cantitatilor eliberate. Are urmatoarele subfunctii: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.1 Lista copiilor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.2 Cantitati prescrise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.3 Cantitati elibera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5878830" cy="299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it-IT"/>
        </w:rPr>
        <w:t xml:space="preserve">Prin functia </w:t>
      </w:r>
      <w:r>
        <w:rPr>
          <w:i/>
          <w:lang w:val="it-IT"/>
        </w:rPr>
        <w:t xml:space="preserve">    1.1 Lista copiilor   </w:t>
      </w:r>
      <w:r>
        <w:rPr>
          <w:lang w:val="it-IT"/>
        </w:rPr>
        <w:t>se actualizeaza  informatiile legate de copiii cu varstele cuprinse intre 0 si 12 luni care beneficiaza de lapte praf. Ecranul este impartit in doua ferestre. In prima fereastra este lista alfabetica a copiilor. In fereastara inferioara sunt afisate dinamic restul  informatiilor privind un copil: numar fisa, cnp, nume si prenume, sex (M=masculin, F=feminin), domiciliu (U=urban, R=rulral), data nasterii, greutatea la nastere, taia la nastere, varsta gestationala, data intrarii in program, data iesirii din program.  Tastele functinale au urmatoarele functii : F4 -adaugare, F5- modificare, F9- stergere, ESC-iesire din functie. La adugare si modificare  se fac unele validari si sunt semnalate eventualele erori. Astfel: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codul numeric trebuie sa inceapa cu 5 sau 6 iar  daca urmatoarele 6 caractere sunt corect introduse se completeaza automat data de nastere . 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 xml:space="preserve">data intrarii in program trebuie sa fie intre data de nastere si data la care se implinesc  12 lun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  <w:drawing>
          <wp:inline distT="0" distB="0" distL="0" distR="0">
            <wp:extent cx="5875655" cy="303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n functia </w:t>
      </w:r>
      <w:r>
        <w:rPr>
          <w:i/>
          <w:lang w:val="it-IT"/>
        </w:rPr>
        <w:t xml:space="preserve">    1.2 Cantitati prescrise   </w:t>
      </w:r>
      <w:r>
        <w:rPr>
          <w:lang w:val="it-IT"/>
        </w:rPr>
        <w:t xml:space="preserve">se actualizeaza  informatiile la fiecare prescriere lunara . In partea stinga  a ecranului este lista copiilor actualizata la 1.1. In fereastra  din dreapta sunt afisate pentru fiecare luna de viata  cantitatea  prescrisa, data prescrierii, greutatea copilului la prescriere, criteriul de prescriere (a,b,c,d -  conform art.1 din Anexa1 – Norme metodologice), alimentatia (mixta, artificiala). In functie de data nasterii si data prescrierii este calculata luna de viata in care se afla copilul.  Cu ENTER se pot  inregistra informatiile privind o prescriptie. Este obligatoriu ca data  prescrierii sa fie in intervalul intrarii in program si al iesirii ( care poate fi cel al implinirii varstei de 12 luni daca data iesirii nu este completata). Aceasta perioada este afisata in fereastra din dreapta jos a ecranului. Daca se doreste stergerea informatiilor in  una din cele 12 linii deja incarcate si afisate in ecranul din dreapta se introduce cantitate 0 la data respectiva si se raspunde ‘da’ la Corect?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878830" cy="3052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Prin functia </w:t>
      </w:r>
      <w:r>
        <w:rPr>
          <w:i/>
          <w:lang w:val="it-IT"/>
        </w:rPr>
        <w:t xml:space="preserve">    1.3 Cantitati eliberate    </w:t>
      </w:r>
      <w:r>
        <w:rPr>
          <w:lang w:val="it-IT"/>
        </w:rPr>
        <w:t>se actualizeaza  informatiile pentru fiecare cantitate prescrisa. In fuctie de luna  eliberarii  este cautata luna in care exista o reteta prescrisa . Data eliberarii in cadrul lunii nu poate fi anterioara datei prescriptiei. Daca o cantitate eliberata este zero se goleste automat si data eliberarii daca se raspunde cu ‘da’ la  Corect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. </w:t>
      </w:r>
      <w:r>
        <w:rPr>
          <w:lang w:val="it-IT"/>
        </w:rPr>
        <w:drawing>
          <wp:inline distT="0" distB="0" distL="0" distR="0">
            <wp:extent cx="6104890" cy="3142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lang w:val="it-IT"/>
        </w:rPr>
        <w:t xml:space="preserve">2. Functia  </w:t>
      </w:r>
      <w:r>
        <w:rPr>
          <w:i/>
          <w:lang w:val="it-IT"/>
        </w:rPr>
        <w:t>Liste</w:t>
      </w:r>
      <w:r>
        <w:rPr>
          <w:lang w:val="it-IT"/>
        </w:rPr>
        <w:t xml:space="preserve"> permite obtinerea urmatoarelor situatii:</w:t>
        <w:br/>
      </w:r>
      <w:r>
        <w:rPr>
          <w:i/>
          <w:lang w:val="it-IT"/>
        </w:rPr>
        <w:tab/>
        <w:t>2.1. Anexa 2 = Fisa copilului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ab/>
        <w:t>2.2. Centralizatorul medic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drawing>
          <wp:inline distT="0" distB="0" distL="0" distR="0">
            <wp:extent cx="5875655" cy="274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/>
        <w:t>Listele obtinute sunt fisiere txt si se pot lista din Word sau Notepad. Anexa 2 se genereaza pentru un numar de copii selectati (selectia/deselectia  se face cu ENTER) si este in fisierul Anexa2.txt. Centralizatorul se genereaza pentru  o luna indicata si este in fisierul Cent_med.txt.</w:t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drawing>
          <wp:inline distT="0" distB="0" distL="0" distR="0">
            <wp:extent cx="5874385" cy="30181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3. Functia </w:t>
      </w:r>
      <w:r>
        <w:rPr>
          <w:i/>
          <w:lang w:val="it-IT"/>
        </w:rPr>
        <w:t xml:space="preserve">Utilitare </w:t>
      </w:r>
      <w:r>
        <w:rPr>
          <w:lang w:val="it-IT"/>
        </w:rPr>
        <w:t xml:space="preserve"> are functia de generare a fisierului de raportare catre DSP. Numele fisierlului este </w:t>
      </w:r>
      <w:r>
        <w:rPr>
          <w:b/>
          <w:lang w:val="it-IT"/>
        </w:rPr>
        <w:t>LP&lt;parafa&gt;.dbf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5874385" cy="3027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rPr/>
      </w:pPr>
      <w:r>
        <w:rPr/>
        <w:t xml:space="preserve">4. Functia </w:t>
      </w:r>
      <w:r>
        <w:rPr>
          <w:i/>
        </w:rPr>
        <w:t xml:space="preserve">Sfarsit </w:t>
      </w:r>
      <w:r>
        <w:rPr/>
        <w:t xml:space="preserve"> asigura iesirea din progr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Raspunsul catre DS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La  DSP se trimite lunar  fisierul   </w:t>
      </w:r>
      <w:r>
        <w:rPr>
          <w:b/>
          <w:lang w:val="it-IT"/>
        </w:rPr>
        <w:t xml:space="preserve">“LP&lt;parafa&gt;.dbf”   </w:t>
      </w:r>
      <w:r>
        <w:rPr>
          <w:lang w:val="it-IT"/>
        </w:rPr>
        <w:t>dupa</w:t>
      </w:r>
      <w:r>
        <w:rPr>
          <w:b/>
          <w:lang w:val="it-IT"/>
        </w:rPr>
        <w:t xml:space="preserve">  </w:t>
      </w:r>
      <w:r>
        <w:rPr>
          <w:lang w:val="it-IT"/>
        </w:rPr>
        <w:t xml:space="preserve">actualizarea </w:t>
      </w:r>
      <w:r>
        <w:rPr>
          <w:b/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325" w:right="1325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6:06:00Z</dcterms:created>
  <dc:creator>wbu00504</dc:creator>
  <dc:description/>
  <dc:language>en-US</dc:language>
  <cp:lastModifiedBy>Wbu00504</cp:lastModifiedBy>
  <cp:lastPrinted>2006-05-08T13:49:00Z</cp:lastPrinted>
  <dcterms:modified xsi:type="dcterms:W3CDTF">2006-07-25T08:14:00Z</dcterms:modified>
  <cp:revision>85</cp:revision>
  <dc:subject/>
  <dc:title/>
</cp:coreProperties>
</file>